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ord ban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me, simile, Explicit, genre, Infer, idiom, personification, hyperbole, story elements, figurative language, alliteration, setting</w:t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rPr/>
      </w:pPr>
      <w:r>
        <w:rPr/>
        <w:t>___________</w:t>
        <w:tab/>
        <w:t>Phrase that means something different than the liuteral meaning (it was raining cats and dog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</w:t>
        <w:tab/>
        <w:tab/>
        <w:t>central idea or message, universal truth</w:t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rPr/>
      </w:pPr>
      <w:r>
        <w:rPr/>
        <w:t>___________</w:t>
        <w:tab/>
        <w:t>Repetition of an initial consonant sound across syllables or wor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</w:t>
        <w:tab/>
        <w:tab/>
        <w:t>Stated directly in the text</w:t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rPr/>
      </w:pPr>
      <w:r>
        <w:rPr/>
        <w:t>___________</w:t>
        <w:tab/>
        <w:t>Human characteristics are attributed to animals, plants, objects, ide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</w:t>
        <w:tab/>
        <w:tab/>
        <w:t>To draw a conclusion based on the facts giv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</w:t>
        <w:tab/>
        <w:tab/>
        <w:t>Idioms, metaphor, simi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</w:t>
        <w:tab/>
        <w:tab/>
        <w:t>Characters, plot, point of view, problem / solution, setting, the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</w:t>
        <w:tab/>
        <w:tab/>
        <w:t>Compare two different things using “like” or “as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</w:t>
        <w:tab/>
        <w:tab/>
        <w:t>An exaggeration for eff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</w:t>
        <w:tab/>
        <w:tab/>
        <w:t>Time and pl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</w:t>
        <w:tab/>
        <w:tab/>
        <w:t>Category of text like biography, mystery, poetry, short story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22:31:00Z</dcterms:created>
  <dc:creator>Stone Bank School</dc:creator>
  <dc:description/>
  <cp:keywords/>
  <dc:language>en-US</dc:language>
  <cp:lastModifiedBy>Stone Bank School</cp:lastModifiedBy>
  <dcterms:modified xsi:type="dcterms:W3CDTF">2011-01-04T22:40:00Z</dcterms:modified>
  <cp:revision>6</cp:revision>
  <dc:subject/>
  <dc:title>Word bank:</dc:title>
</cp:coreProperties>
</file>